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628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South ASIA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InDia Subcontinen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South ASIA 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InDia Subcontin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STAR</w:t>
                            </w:r>
                            <w:r>
                              <w:rPr>
                                <w:i/>
                              </w:rPr>
                              <w:t xml:space="preserve">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</w:rPr>
                        <w:t>STAR</w:t>
                      </w:r>
                      <w:r>
                        <w:rPr>
                          <w:i/>
                        </w:rPr>
                        <w:t xml:space="preserve">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269.75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TRACT these details from the story you chose &amp; COLOR CODE IT within the artic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XTRACT these details from the story you chose &amp; COLOR CODE IT within the artic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421380</wp:posOffset>
                </wp:positionV>
                <wp:extent cx="52666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efer to your agenda for assistance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69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efer to your agenda for assistance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1670</wp:posOffset>
                </wp:positionH>
                <wp:positionV relativeFrom="paragraph">
                  <wp:posOffset>865505</wp:posOffset>
                </wp:positionV>
                <wp:extent cx="6499860" cy="40894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08960"/>
                          <a:chOff x="0" y="0"/>
                          <a:chExt cx="6499800" cy="4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520"/>
                            <a:ext cx="6499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back of this Scoop handout, please write a paragraph summary of the article that you have attach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68.15pt;width:511.8pt;height:32.2pt" coordorigin="-1042,1363" coordsize="10236,644">
                <v:rect id="shape_0" stroked="f" o:allowincell="f" style="position:absolute;left:-1042;top:1363;width:10235;height: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042;top:1452;width:10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back of this Scoop handout, please write a paragraph summary of the article that you have attach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gray" stroked="t" o:allowincell="f" style="position:absolute;margin-left:-52.1pt;margin-top:44.15pt;width:17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29:00Z</dcterms:created>
  <dc:creator>Alicia</dc:creator>
  <dc:description/>
  <dc:language>en-US</dc:language>
  <cp:lastModifiedBy>Curtis Ranweiler</cp:lastModifiedBy>
  <cp:lastPrinted>2005-12-04T19:13:00Z</cp:lastPrinted>
  <dcterms:modified xsi:type="dcterms:W3CDTF">2014-03-17T13:29:00Z</dcterms:modified>
  <cp:revision>2</cp:revision>
  <dc:subject/>
  <dc:title/>
</cp:coreProperties>
</file>